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adian red/blue box tone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Canadian phreakers out there... Have you ever gotton the quarter.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voc) files, taped them and they diddn't work. Thats because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use different tones. To be specific they are 3300hz on 30ms off 3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times for a quarter. This means (I think) same thing twice for a d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a nickle. Included in the prg is the famous 2600 hz to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vacation to looser counterise that still have that flaw (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g is pretty self explanatory. His keys to here tone. Hit q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siting to the 2600hz ton hit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 : (a 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.01A Jan 27/1994 never rel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menu, no colors, blue box tone went on for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.02A Jan 27/1994 never rel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menu spelling 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.1B Jan 27/1994 Not relesed Telemate locked up while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lection process bu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.2B Jan 27/1994 Relesed to USENET alt.2600 Fist Offical re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exit bug. Can actually drop to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